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ZAKON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O IZMJENAMA ZAKONA O STRANIM ULAGANJIMA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U Zakonu o stranim ulaganjima („Službeni glasnik Republike Srpske“, broj 21/18) u članu 13. u stavu 2. riječi: „Ministarstvu za ekonomske odnose i regionalnu saradnju“ zamjenjuju se riječima: „Ministarstvu privrede i preduzetništva“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članu 14. u stavu 2. riječi: „nadležni su Ministarstvo trgovine i turizma i Ministarstvo industrije, energetike i rudarstva“ zamjenjuju se riječima: „nadležno je Ministarstvo“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3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5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U članu 15. stav 3. mijenja se i glasi:</w:t>
      </w:r>
    </w:p>
    <w:p>
      <w:pPr>
        <w:pStyle w:val="NoSpacing"/>
        <w:tabs>
          <w:tab w:val="clear" w:pos="720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3) Strategija se usvaja u skladu sa propisima kojima se uređuje strateško planiranje, na prijedlog Ministarstva.“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4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6. mijenja se i glasi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Savjet za strane investitore Republike Srpske (u daljem tekstu: Savjet) je savjetodavno tijelo Vlade, koje ima za cilj pomaganje i podsticanje stranih ulaganja u Republiku Srpsku, poboljšanje poslovnog ambijenta, kao i unapređenje koordinacije i saradnje institucija republičkog i lokalnog nivoa u privlačenju i realizaciji stranih ulaganja.“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5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7. mijenja se i glasi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Zadaci Savjeta su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) davanje prijedloga i smjernica u procesu izrade Strategije,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2) analiza poslovnog okruženja za strana ulaganja i predlaganje mjera i postupaka radi otklanjanja ograničavajućih faktora za strana ulaganja,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3) davanje preporuka za izmjene i dopune propisa kojima se podstiču i olakšavaju strana ulaganja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4) razmjena informacija i uspostavljanje potpunije saradnje između institucija republičkog i lokalnog nivoa i poslovne zajednice radi stvaranja povoljnijeg poslovnog ambijenta za strana ulaganja, prevazilaženja eventualnih poteškoća prilikom realizacije postojećih ulaganja i promocije Republike Srpske pozitivnom praksom stranih ulaganja,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) predlaganje drugih aktivnosti od značaja za podsticanje, promociju i unapređenje stranih ulaganja.“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6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0. mijenja se i glasi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1) Nadležne organizacione jedinice u jedinici lokalne samouprave pružaju postinvesticionu podršku kroz redovne posjete postojećim poslovnim subjektima, prikupljaju informacije o njihovom poslovanju, planovima razvoja i eventualnim problemima, a s ciljem zadržavanja i proširenja postojećih ulaganja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Ministarstvo pruža postinvesticionu podršku na način da sa nadležnim organizacionim jedinicama u jedinici lokalne samouprave realizuje zajedničke posjete poslovnim subjektima, te najmanje jednom godišnje organizuje sastanke sa jedinicama lokalne samouprave radi analize rezultata pružene postinvesticione podrške.“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7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1. briše se.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Član 8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22. mijenja se i glasi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1) Gradonačelnik, odnosno načelnik opštine, dužan je da dostavi Ministarstvu izvještaj iz oblasti stranih ulaganja na području svoje jedinice lokalne samouprave, najkasnije do kraja aprila tekuće godine za prethodnu godinu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2) Izvještaj iz stava 1. ovog člana obuhvata pregled podataka o direktnim stranim ulaganjima za koja su u toku pregovori, u fazi započinjanja poslovanja, kao i podatke o poslovanju postojećih stranih ulagača.“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highlight w:val="yellow"/>
          <w:lang w:val="sr-BA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BA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Član 9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/>
        <w:ind w:firstLine="720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Član 23. mijenja se i glasi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Prikupljeni podaci o stranim ulaganjima na području jedinica lokalne samouprave koriste se samo u statističke i analitičke svrhe i neće se objavljivati.“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Član 10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članu 24. riječi: „Ministar za ekonomske odnose i regionalnu saradnju“ zamjenjuju se riječima: „Ministar privrede i preduzetništva“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1.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Ovaj zakon stupa na snagu osmog dana od dana objavljivanja u „Službenom glasniku Republike Srpske.“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371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Broj:</w:t>
      </w:r>
      <w:r>
        <w:rPr>
          <w:rFonts w:cs="Times New Roman" w:ascii="Times New Roman" w:hAnsi="Times New Roman"/>
          <w:bCs/>
          <w:sz w:val="24"/>
          <w:szCs w:val="24"/>
          <w:lang w:val="sr-Latn-BA"/>
        </w:rPr>
        <w:t xml:space="preserve"> 02/1-021-1524/24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ab/>
        <w:t xml:space="preserve">PREDSJEDNIK </w:t>
      </w:r>
    </w:p>
    <w:p>
      <w:pPr>
        <w:pStyle w:val="Normal"/>
        <w:tabs>
          <w:tab w:val="clear" w:pos="720"/>
          <w:tab w:val="center" w:pos="7371" w:leader="none"/>
        </w:tabs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Datum: </w:t>
      </w:r>
      <w:r>
        <w:rPr>
          <w:rFonts w:cs="Times New Roman" w:ascii="Times New Roman" w:hAnsi="Times New Roman"/>
          <w:bCs/>
          <w:sz w:val="24"/>
          <w:szCs w:val="24"/>
          <w:lang w:val="sr-Latn-BA"/>
        </w:rPr>
        <w:t>16. decembar 2024. godine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ab/>
        <w:t>NARODNE SKUPŠTINE</w:t>
      </w:r>
    </w:p>
    <w:p>
      <w:pPr>
        <w:pStyle w:val="NoSpacing"/>
        <w:tabs>
          <w:tab w:val="clear" w:pos="720"/>
          <w:tab w:val="left" w:pos="-142" w:leader="none"/>
          <w:tab w:val="left" w:pos="0" w:leader="none"/>
          <w:tab w:val="left" w:pos="851" w:leader="none"/>
        </w:tabs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-142" w:leader="none"/>
          <w:tab w:val="center" w:pos="7371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Dr </w:t>
      </w:r>
      <w:r>
        <w:rPr>
          <w:rFonts w:cs="Times New Roman" w:ascii="Times New Roman" w:hAnsi="Times New Roman"/>
          <w:sz w:val="24"/>
          <w:szCs w:val="24"/>
          <w:lang w:val="sr-BA"/>
        </w:rPr>
        <w:t>Nenad Stevandić</w:t>
      </w:r>
    </w:p>
    <w:p>
      <w:pPr>
        <w:pStyle w:val="NoSpacing"/>
        <w:tabs>
          <w:tab w:val="clear" w:pos="720"/>
          <w:tab w:val="left" w:pos="-142" w:leader="none"/>
          <w:tab w:val="left" w:pos="0" w:leader="none"/>
          <w:tab w:val="left" w:pos="851" w:leader="none"/>
        </w:tabs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tabs>
          <w:tab w:val="clear" w:pos="720"/>
          <w:tab w:val="left" w:pos="-142" w:leader="none"/>
          <w:tab w:val="left" w:pos="0" w:leader="none"/>
          <w:tab w:val="left" w:pos="851" w:leader="none"/>
        </w:tabs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1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GB" w:eastAsia="en-US"/>
        </w:rPr>
      </w:pPr>
      <w:r>
        <w:rPr>
          <w:rFonts w:cs="Times New Roman"/>
          <w:sz w:val="24"/>
          <w:szCs w:val="24"/>
          <w:lang w:val="en-GB" w:eastAsia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BodyTextChar">
    <w:name w:val="Body Text Char"/>
    <w:qFormat/>
    <w:rPr>
      <w:rFonts w:ascii="Calibri" w:hAnsi="Calibri" w:eastAsia="Calibri" w:cs="Calibri"/>
      <w:lang w:val="sr-Latn-CS"/>
    </w:rPr>
  </w:style>
  <w:style w:type="character" w:styleId="BodyTextIndentChar">
    <w:name w:val="Body Text Indent Char"/>
    <w:qFormat/>
    <w:rPr>
      <w:rFonts w:ascii="Calibri" w:hAnsi="Calibri" w:eastAsia="Calibri" w:cs="Times New Roman"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Calibri"/>
      <w:lang w:val="sr-Latn-CS"/>
    </w:rPr>
  </w:style>
  <w:style w:type="character" w:styleId="CommentSubjectChar">
    <w:name w:val="Comment Subject Char"/>
    <w:qFormat/>
    <w:rPr>
      <w:rFonts w:cs="Calibri"/>
      <w:b/>
      <w:bCs/>
      <w:lang w:val="sr-Latn-C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Calibri" w:hAnsi="Calibri" w:eastAsia="Calibri" w:cs="Calibri"/>
      <w:lang w:val="sr-Latn-CS"/>
    </w:rPr>
  </w:style>
  <w:style w:type="character" w:styleId="HeaderChar">
    <w:name w:val="Header Char"/>
    <w:qFormat/>
    <w:rPr>
      <w:rFonts w:ascii="Calibri" w:hAnsi="Calibri" w:eastAsia="Calibri" w:cs="Calibri"/>
      <w:lang w:val="sr-Latn-CS"/>
    </w:rPr>
  </w:style>
  <w:style w:type="character" w:styleId="Hps">
    <w:name w:val="hps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sr-B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ind w:firstLine="720"/>
      <w:jc w:val="both"/>
    </w:pPr>
    <w:rPr>
      <w:rFonts w:cs="Times New Roman"/>
      <w:sz w:val="24"/>
      <w:szCs w:val="24"/>
      <w:lang w:val="sr-CS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/>
    </w:pPr>
    <w:rPr>
      <w:rFonts w:cs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sr-R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Times New Roman" w:cs="Times New Roman"/>
      <w:sz w:val="20"/>
      <w:szCs w:val="20"/>
      <w:lang w:val="sr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9:25:00Z</dcterms:created>
  <dc:creator>s.dubravac</dc:creator>
  <dc:description/>
  <cp:keywords/>
  <dc:language>en-US</dc:language>
  <cp:lastModifiedBy>Sunčica Crnić</cp:lastModifiedBy>
  <cp:lastPrinted>2024-08-21T13:21:00Z</cp:lastPrinted>
  <dcterms:modified xsi:type="dcterms:W3CDTF">2024-12-17T11:5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D3084E99FA4AEB85EA619721ADC166_13</vt:lpwstr>
  </property>
  <property fmtid="{D5CDD505-2E9C-101B-9397-08002B2CF9AE}" pid="3" name="KSOProductBuildVer">
    <vt:lpwstr>1033-12.2.0.18607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</Properties>
</file>